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Normal"/>
        <w:ind w:right="-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«Выполнение плана мероприятий по устранению </w:t>
      </w:r>
    </w:p>
    <w:p>
      <w:pPr>
        <w:pStyle w:val="Normal"/>
        <w:ind w:right="-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чаний ППБ АТС и Промбазы ЦТЭ» </w:t>
      </w:r>
    </w:p>
    <w:p>
      <w:pPr>
        <w:pStyle w:val="Normal"/>
        <w:ind w:right="-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2 объектов)</w:t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___________ 2013 г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 xml:space="preserve">, действующего на основании Устава, с одной стороны,                и ________________________, именуемое в дальнейшем «ПОДРЯДЧИК», в лице директора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 xml:space="preserve">, действующей на основании Устава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реконструкцию системы внутреннего пожарного водопровода</w:t>
      </w:r>
      <w:r>
        <w:rPr>
          <w:sz w:val="22"/>
          <w:szCs w:val="22"/>
        </w:rPr>
        <w:t xml:space="preserve"> </w:t>
      </w:r>
      <w:r>
        <w:rPr>
          <w:rFonts w:eastAsia="Arial"/>
          <w:bCs/>
          <w:sz w:val="22"/>
          <w:szCs w:val="22"/>
        </w:rPr>
        <w:t>на основании результатов рассмотрения запроса предложений от _____________________ 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2"/>
          <w:szCs w:val="22"/>
        </w:rPr>
        <w:t>выполнению плана мероприятий по устранению замечаний ППБ АТС и Промбазы ЦТЭ</w:t>
      </w:r>
      <w:r>
        <w:rPr>
          <w:rFonts w:eastAsia="Arial"/>
          <w:b/>
          <w:bCs/>
          <w:sz w:val="22"/>
          <w:szCs w:val="22"/>
        </w:rPr>
        <w:t xml:space="preserve"> ОАО «Башинформсвязь» (12 объектов), </w:t>
      </w:r>
      <w:r>
        <w:rPr>
          <w:b/>
          <w:sz w:val="22"/>
          <w:szCs w:val="22"/>
        </w:rPr>
        <w:t xml:space="preserve">согласно локальным сметам по каждому объекту (Приложение № 2 к Договору), в сроки, предусмотренные  Приложением № 1 к настоящему Договору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 сдать Заказчику по актам приёмочной комиссии, а Заказчик обязуется принять от Подрядчика выполненные работы  и производить  оплату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Общая стоимость работ, выполняемых по настоящему договору,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</w:t>
      </w:r>
      <w:r>
        <w:rPr>
          <w:sz w:val="22"/>
          <w:szCs w:val="22"/>
        </w:rPr>
        <w:t xml:space="preserve"> г.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</w:rPr>
        <w:t xml:space="preserve"> (___________________) </w:t>
      </w:r>
      <w:r>
        <w:rPr>
          <w:sz w:val="22"/>
          <w:szCs w:val="22"/>
        </w:rPr>
        <w:t>руб</w:t>
      </w:r>
      <w:r>
        <w:rPr>
          <w:b/>
          <w:sz w:val="22"/>
          <w:szCs w:val="22"/>
        </w:rPr>
        <w:t xml:space="preserve">. 00 </w:t>
      </w:r>
      <w:r>
        <w:rPr>
          <w:sz w:val="22"/>
          <w:szCs w:val="22"/>
        </w:rPr>
        <w:t xml:space="preserve">коп., в том числе НДС 18% –  ________________ (________________________________) руб. 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коп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    с требованиями СНиП, ППБ 01-03 «Правила пожарной безопасности Российской Федерации», утверждены приказом МЧС РФ от 18.06.2003 г. № 313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 xml:space="preserve">3.2. По каждому из 12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5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/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_  г  по 23.12.2013 г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6.2. Расчет по настоящему договору производится Заказчиком в срок до 15 января 2014г. на основании подписанного акта приемочной комиссии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2.</w:t>
        <w:tab/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 xml:space="preserve"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5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sz w:val="22"/>
          <w:szCs w:val="22"/>
        </w:rPr>
        <w:t>8. ПРИЁМКА РАБОТ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 xml:space="preserve">Подрядчик гарантирует, что в течение гарантийного срока </w:t>
      </w:r>
      <w:r>
        <w:rPr>
          <w:bCs/>
          <w:color w:val="000000"/>
          <w:sz w:val="22"/>
          <w:szCs w:val="22"/>
        </w:rPr>
        <w:t>характеристики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внутреннего</w:t>
      </w:r>
      <w:r>
        <w:rPr>
          <w:color w:val="000000"/>
          <w:sz w:val="22"/>
          <w:szCs w:val="22"/>
        </w:rPr>
        <w:t xml:space="preserve"> противопожарного </w:t>
      </w:r>
      <w:r>
        <w:rPr>
          <w:bCs/>
          <w:color w:val="000000"/>
          <w:sz w:val="22"/>
          <w:szCs w:val="22"/>
        </w:rPr>
        <w:t>водопровода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конструктивные и иные параметры принятого объекта будут соответствовать требованиям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/>
      </w:pPr>
      <w:r>
        <w:br w:type="page"/>
      </w:r>
      <w:r>
        <w:rPr/>
        <w:t xml:space="preserve">Приложение № 1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.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73"/>
        <w:gridCol w:w="1842"/>
        <w:gridCol w:w="1625"/>
        <w:gridCol w:w="1600"/>
        <w:gridCol w:w="623"/>
        <w:gridCol w:w="16477"/>
        <w:gridCol w:w="1600"/>
      </w:tblGrid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звание объект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бот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 работ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кт приёмочной комиссии должен быть подписан не позднее указанной даты)</w:t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72 по адресу, ул. Ленина, 3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Промбазы по адресу, ул. Вологодская, 1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АТС-284 по адресу, ул. Российская, 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АТС-263 по адресу, ул. Борисоглебского, 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АТС-228 по адресу, ул. Кирова, 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АТС-281 по адресу, ул. Правды, 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АТС-232 по адресу, ул. Луганская, 34/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АТС-242 по адресу, ул. Победы, 21/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АТС-238 по адресу, ул. Т. Янаби, 32/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АТС-223 по адресу, ул. Халтурина, 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дание АТС-254 по адресу, ул. Рабкоров, 6/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 АТС-259 по адресу, ул. Ахметова, 316/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34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63" w:type="dxa"/>
            <w:gridSpan w:val="5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right"/>
        <w:rPr/>
      </w:pPr>
      <w:r>
        <w:rPr/>
        <w:t xml:space="preserve">Приложение № 2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/>
      </w:pPr>
      <w:r>
        <w:rPr>
          <w:sz w:val="22"/>
          <w:szCs w:val="22"/>
        </w:rPr>
        <w:t xml:space="preserve">Локальные сметы (подписанные Сторонами Договора) на объекты: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23 по адресу г. Уфа, ул. Халтурина, 30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Здание АТС -228 по адресу г. Уфа, ул. Кирова, 105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32 по адресу г. Уфа, ул. Лесотехникума, 34/»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38 по адресу г. Уфа, ул. Т. Янаби, 32/1. 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42 по адресу г. Уфа, ул. Победы, 21/1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54 по адресу г. Уфа, ул. Рабкоров, 6/1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78 по адресу г. Уфа, ул. Ахметова, 316/3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Здание АТС -263 по адресу г. Уфа, ул. Борисоглебская, 41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72 по адресу г. Уфа, ул. Ленина, 3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81 по адресу г. Уфа, ул. Правды, 17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84 по адресу г. Уфа, ул. Российская, 19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Промбазы  по адресу г. Уфа, ул. Вологодская, 150. </w:t>
      </w:r>
    </w:p>
    <w:p>
      <w:pPr>
        <w:pStyle w:val="Style23"/>
        <w:ind w:left="1129"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15:00Z</dcterms:created>
  <dc:creator>Андрей</dc:creator>
  <dc:description/>
  <cp:keywords/>
  <dc:language>en-US</dc:language>
  <cp:lastModifiedBy>e.farrahova</cp:lastModifiedBy>
  <cp:lastPrinted>2012-06-19T16:48:00Z</cp:lastPrinted>
  <dcterms:modified xsi:type="dcterms:W3CDTF">2013-08-09T03:16:00Z</dcterms:modified>
  <cp:revision>3</cp:revision>
  <dc:subject/>
  <dc:title>ДОГОВОР  ПОДРЯДА  №  13</dc:title>
</cp:coreProperties>
</file>